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ckage arraylist01;</w:t>
      </w:r>
    </w:p>
    <w:p>
      <w:pPr>
        <w:pStyle w:val="Textosinformato"/>
        <w:rPr/>
      </w:pPr>
      <w:r>
        <w:rPr/>
        <w:t>/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Main.jav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reated on 3 de junio de 2008, 14:1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* 1) Generar un array de 10 elementos Integer, valor aleatorio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2) Recorrerlo, insertando sus elementos en una colección ArrayList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(arrLst1) en secuencia ascendente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* 3) Copiar  arrLst1 en otra coleccion ArrayList, (arrLst2)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* 4) Remover los elementos de arrLst2 &gt; valor aleatorio(numerin).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5) Codificar un metodo toString que retorne la hilera conteniend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6) arrLst1, arrLst2 y numerin, en una edición amigable al usuari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lang w:val="en-US"/>
        </w:rPr>
        <w:t>*/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public class Main</w:t>
      </w:r>
      <w:r>
        <w:rPr>
          <w:lang w:val="en-US"/>
        </w:rPr>
        <w:t xml:space="preserve"> 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blic Main() 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b/>
          <w:lang w:val="en-US"/>
        </w:rPr>
        <w:t>public static void main(String[] args)</w:t>
      </w:r>
      <w:r>
        <w:rPr>
          <w:lang w:val="en-US"/>
        </w:rPr>
        <w:t xml:space="preserve"> 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rrayList01 arrLst = new ArrayList01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rrLst.demo(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US"/>
        </w:rPr>
      </w:pPr>
      <w:r>
        <w:rPr>
          <w:lang w:val="en-US"/>
        </w:rPr>
        <w:t>package arraylist01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Textosinformato"/>
        <w:rPr>
          <w:lang w:val="en-US"/>
        </w:rPr>
      </w:pPr>
      <w:r>
        <w:rPr>
          <w:lang w:val="en-US"/>
        </w:rPr>
        <w:t>import java.util.Iterator;</w:t>
      </w:r>
    </w:p>
    <w:p>
      <w:pPr>
        <w:pStyle w:val="Textosinformato"/>
        <w:rPr/>
      </w:pPr>
      <w:r>
        <w:rPr>
          <w:b/>
          <w:lang w:val="en-US"/>
        </w:rPr>
        <w:t>class ArrayList01</w:t>
      </w:r>
      <w:r>
        <w:rPr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vate Integer[] enteros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vate ArrayList&lt;Integer&gt; arrLst1,arrLst2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vate int numeri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b/>
          <w:lang w:val="en-US"/>
        </w:rPr>
        <w:t>public ArrayList01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teros = new Integer[10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(int i = 0; i&lt;enteros.length; i++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teros[i] = new Integer((int)(100*Math.random()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rrLst1 = new ArrayList&lt;Integer&gt;(enteros.length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rrLst2 = new ArrayList&lt;Integer&gt;(enteros.length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b/>
          <w:lang w:val="en-US"/>
        </w:rPr>
        <w:t>public void demo()</w:t>
      </w:r>
      <w:r>
        <w:rPr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sOrd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lMay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ystem.out.println(this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b/>
          <w:lang w:val="en-US"/>
        </w:rPr>
        <w:t>private void insOrd()</w:t>
      </w:r>
      <w:r>
        <w:rPr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teger auxInt; int i, j; Boolean ins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(i = 0; i &lt; enteros.length; i++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/>
        <w:t>ins = false;    //  Bandera de insercion, inicialmente false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for(j = 0; j &lt; arrLst1.size(); j++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</w:t>
      </w:r>
      <w:r>
        <w:rPr/>
        <w:t xml:space="preserve">if(enteros[i] &lt; arrLst1.get(j)){ //  Hemos alcanzado la posicion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</w:t>
      </w:r>
      <w:r>
        <w:rPr/>
        <w:t>// correcta, insertamos enteros[i]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arrLst1.add(j, enteros[i]); // desplazando el resto a derecha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ins = true; //  Hemos insertado, bandera a true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break;      //  Abandonamos ciclo interno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}   //  for interno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if(!ins)    // no inserto en el ciclo, era mayor a todos, entonces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arrLst1.add(enteros[i]);   //  insertamos al fina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}       //  for externo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b/>
        </w:rPr>
        <w:t>private void delMay()</w:t>
      </w:r>
      <w:r>
        <w:rPr/>
        <w:t xml:space="preserve">{  //  Removemos mayores a un valor aleatorio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numerin = new Integer((int)(100*Math.random())); // val aleator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rrLst2 = new ArrayList(arrLst1); // Construimos arrLst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(int j = 0; j &lt; arrLst2.size(); j++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if(arrLst2.get(j) &gt; numerin){ // Si el elemento es mayor, lo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arrLst2.remove(j);  // excluimos y luego retrocedemos,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j--; // para no dejar de procesar elementos de arrLst2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}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blic String toString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ring auxStr = "arrLst1 contiene: \n"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uxStr += arrLst1.toString()+"\n"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uxStr += "Removeremos &gt; "+numerin+"\n"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uxStr += "arrLst2 contiene: \n"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uxStr +=  arrLst2.toString()+"\n"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</w:t>
      </w:r>
      <w:r>
        <w:rPr/>
        <w:t>return auxStr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31:00Z</dcterms:created>
  <dc:creator>p</dc:creator>
  <dc:description/>
  <dc:language>en-US</dc:language>
  <cp:lastModifiedBy>p</cp:lastModifiedBy>
  <dcterms:modified xsi:type="dcterms:W3CDTF">2008-06-04T12:35:00Z</dcterms:modified>
  <cp:revision>4</cp:revision>
  <dc:subject/>
  <dc:title/>
</cp:coreProperties>
</file>