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import javax.swing.*; 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/>
        </w:rPr>
        <w:t>public class Contar05 extends JApplet</w:t>
      </w:r>
      <w:r>
        <w:rPr>
          <w:rFonts w:cs="Verdana" w:ascii="Verdana" w:hAnsi="Verdana"/>
          <w:sz w:val="20"/>
          <w:szCs w:val="20"/>
          <w:lang w:val="en-US"/>
        </w:rPr>
        <w:t xml:space="preserve">{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JTextField jtf[] = new  JTextField[5];  // Un array de 5 referencias a JTextField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sz w:val="20"/>
          <w:szCs w:val="20"/>
          <w:lang w:val="en-US"/>
        </w:rPr>
        <w:tab/>
      </w:r>
      <w:r>
        <w:rPr>
          <w:rFonts w:cs="Verdana" w:ascii="Verdana" w:hAnsi="Verdana"/>
          <w:sz w:val="20"/>
          <w:szCs w:val="20"/>
        </w:rPr>
        <w:t>public void init(){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 xml:space="preserve">int [] y = {10,70,130,200,260};  </w:t>
        <w:tab/>
        <w:t>// Coordenada y de los JTextField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sz w:val="20"/>
          <w:szCs w:val="20"/>
          <w:lang w:val="en-US"/>
        </w:rPr>
        <w:t xml:space="preserve">getContentPane().setLayout(null);  </w:t>
        <w:tab/>
        <w:t>// Anulamos política  defaul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>for(int i = 0;i&lt;5;i++){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</w:r>
      <w:r>
        <w:rPr>
          <w:rFonts w:cs="Verdana" w:ascii="Verdana" w:hAnsi="Verdana"/>
          <w:sz w:val="20"/>
          <w:szCs w:val="20"/>
        </w:rPr>
        <w:t xml:space="preserve">jtf[i] = new JTextField();   </w:t>
        <w:tab/>
        <w:t>// Instanciamos  el obje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jtf[i].setBounds(10,y[i],280,25); // posicionamos, dimensionamos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>getContentPane().add(jtf[i]); // e incorporamos al JApplet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sz w:val="20"/>
          <w:szCs w:val="20"/>
          <w:lang w:val="en-US"/>
        </w:rPr>
        <w:t>}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}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public void start(){ // Arranque del JApplet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ab/>
        <w:tab/>
        <w:t>ThCont05 thr[] = new ThCont05[5]; // array de referencias a ThCont00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>for(int i=0;i&lt;5;i++){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>thr[i] =  new ThCont05(jtf[i],i*10+1,(i+1)*10,400*i);//</w:t>
        <w:tab/>
        <w:tab/>
        <w:tab/>
        <w:tab/>
      </w:r>
      <w:r>
        <w:rPr>
          <w:rFonts w:cs="Verdana" w:ascii="Verdana" w:hAnsi="Verdana"/>
          <w:sz w:val="20"/>
          <w:szCs w:val="20"/>
        </w:rPr>
        <w:t xml:space="preserve">thr[i].start(); </w:t>
        <w:tab/>
        <w:tab/>
        <w:tab/>
        <w:tab/>
        <w:tab/>
        <w:t>//  arrancamo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}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lang w:val="en-US"/>
        </w:rPr>
        <w:t>}</w:t>
        <w:tab/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}</w:t>
        <w:tab/>
        <w:t xml:space="preserve">// </w:t>
        <w:tab/>
        <w:t>Contar05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/>
        </w:rPr>
        <w:t>class ThCont05 extends Thread</w:t>
      </w:r>
      <w:r>
        <w:rPr>
          <w:rFonts w:cs="Verdana" w:ascii="Verdana" w:hAnsi="Verdana"/>
          <w:sz w:val="20"/>
          <w:szCs w:val="20"/>
          <w:lang w:val="en-US"/>
        </w:rPr>
        <w:t>{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protected JTextField aux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protected String str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protected int ini, fin, retardo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public ThCont05(JTextField jtf, int beg, int end, int reta){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>aux = jtf; str =  ""; retardo=reta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>ini = beg; fin = en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}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public void run(){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>try{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 xml:space="preserve">   </w:t>
        <w:tab/>
        <w:t>for(int i = ini;i &lt;= fin; i++){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>str += " "+ i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>aux.setText(str)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>sleep(retardo)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>}</w:t>
        <w:tab/>
        <w:t>//  fo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>}catch(InterruptedException e){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>str += " "+ "Inter.Excep."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>aux.setText(str)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>}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ab/>
        <w:t>}</w:t>
        <w:tab/>
        <w:t xml:space="preserve">//  </w:t>
      </w:r>
      <w:r>
        <w:rPr/>
        <w:drawing>
          <wp:inline distT="0" distB="0" distL="0" distR="0">
            <wp:extent cx="5610225" cy="254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54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1:38:00Z</dcterms:created>
  <dc:creator>Tymoschuk, Jorge Pablo</dc:creator>
  <dc:description/>
  <dc:language>en-US</dc:language>
  <cp:lastModifiedBy>Tymoschuk, Jorge Pablo</cp:lastModifiedBy>
  <dcterms:modified xsi:type="dcterms:W3CDTF">2004-09-28T01:43:00Z</dcterms:modified>
  <cp:revision>2</cp:revision>
  <dc:subject/>
  <dc:title>import javax</dc:title>
</cp:coreProperties>
</file>