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mport javax.swing.*;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public class Contar00 extends JApplet</w:t>
      </w:r>
      <w:r>
        <w:rPr>
          <w:rFonts w:cs="Verdana" w:ascii="Verdana" w:hAnsi="Verdana"/>
          <w:sz w:val="20"/>
          <w:szCs w:val="20"/>
          <w:lang w:val="en-US"/>
        </w:rPr>
        <w:t xml:space="preserve">{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sz w:val="20"/>
          <w:szCs w:val="20"/>
          <w:lang w:val="en-US"/>
        </w:rPr>
        <w:tab/>
        <w:t>static int con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JTextField jtf[] = new  JTextField[5];  // Un array de 5 referencias a JTextField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</w:rPr>
        <w:t>public void init(){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int [] y = {10,70,130,200,260};  </w:t>
        <w:tab/>
        <w:t>// Coordenada y de los JTextField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  <w:lang w:val="en-US"/>
        </w:rPr>
        <w:t>cont = 0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 xml:space="preserve">getContentPane().setLayout(null);  </w:t>
        <w:tab/>
        <w:t>// Anulamos política  defaul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for(int i = 0;i&lt;5;i++){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jtf[i] = new JTextField();   </w:t>
        <w:tab/>
        <w:t>// Instanciamos  el obje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jtf[i].setBounds(10,y[i],280,25); // posicionamos, dimensionam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getContentPane().add(jtf[i]); </w:t>
        <w:tab/>
        <w:t>// e incorporamos al JApple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  <w:lang w:val="en-US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ublic void start(){ // Arranque del JApple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>ThCont00 thr[] = new ThCont00[5];  // array referencias a ThCont00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for(int i=0;i&lt;5;i++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thr[i] =  new ThCont00(jtf[i],1000);//</w:t>
        <w:tab/>
        <w:t>instanciamo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 xml:space="preserve">thr[i].start(); </w:t>
        <w:tab/>
        <w:tab/>
        <w:tab/>
        <w:tab/>
        <w:tab/>
        <w:t>//  arrancamo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}</w:t>
        <w:tab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}</w:t>
        <w:tab/>
        <w:t xml:space="preserve">// </w:t>
        <w:tab/>
        <w:t>Contar00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class ThCont00 extends Thread</w:t>
      </w:r>
      <w:r>
        <w:rPr>
          <w:rFonts w:cs="Verdana" w:ascii="Verdana" w:hAnsi="Verdana"/>
          <w:sz w:val="20"/>
          <w:szCs w:val="20"/>
          <w:lang w:val="en-US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rotected JTextField aux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rotected String st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rotected int retard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ublic ThCont00(JTextField jtf, int reta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aux =  jtf; str =  ""; retardo=reta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ublic void run(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 xml:space="preserve">   </w:t>
        <w:tab/>
        <w:t>for(int i = 0;i &lt; 10; i++){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</w:r>
      <w:r>
        <w:rPr>
          <w:rFonts w:cs="Verdana" w:ascii="Verdana" w:hAnsi="Verdana"/>
          <w:sz w:val="20"/>
          <w:szCs w:val="20"/>
          <w:lang w:val="fr-FR"/>
        </w:rPr>
        <w:t>str += " "+ ++Contar00.cont;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ab/>
        <w:tab/>
        <w:tab/>
        <w:tab/>
        <w:t>aux.setText(str)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fr-FR"/>
        </w:rPr>
        <w:tab/>
        <w:tab/>
        <w:tab/>
      </w:r>
      <w:r>
        <w:rPr>
          <w:rFonts w:cs="Verdana" w:ascii="Verdana" w:hAnsi="Verdana"/>
          <w:sz w:val="20"/>
          <w:szCs w:val="20"/>
        </w:rPr>
        <w:t>}</w:t>
        <w:tab/>
        <w:t>// 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}</w:t>
        <w:tab/>
        <w:t>//  Ru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}  //  ThCont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606415" cy="311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0:45:00Z</dcterms:created>
  <dc:creator>Tymoschuk, Jorge Pablo</dc:creator>
  <dc:description/>
  <dc:language>en-US</dc:language>
  <cp:lastModifiedBy>Tymoschuk, Jorge Pablo</cp:lastModifiedBy>
  <cp:lastPrinted>2004-09-27T19:59:00Z</cp:lastPrinted>
  <dcterms:modified xsi:type="dcterms:W3CDTF">2004-09-28T01:01:00Z</dcterms:modified>
  <cp:revision>3</cp:revision>
  <dc:subject/>
  <dc:title>import javax</dc:title>
</cp:coreProperties>
</file>