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x.swing.*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Contar01 extends JApplet</w:t>
      </w:r>
      <w:r>
        <w:rPr>
          <w:rFonts w:cs="Verdana" w:ascii="Verdana" w:hAnsi="Verdana"/>
          <w:sz w:val="20"/>
          <w:szCs w:val="20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public void init()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tf[i].setBounds(10,y[i],280,25); // posicionamos, dimension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public void start(){ // Arranque del JAppl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ThCont01 thr[] = new ThCont01[5]; </w:t>
        <w:tab/>
        <w:t>//array referencias a ThCont0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=0;i&lt;5;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[i] =  new ThCont01(jtf[i],i*10+1,(i+1)*10,1000);//</w:t>
        <w:tab/>
        <w:tab/>
        <w:tab/>
        <w:tab/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  <w:t>Contar0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ThCont01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int ini, fin, retar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ThCont01(JTextField jtf, int beg, int end, int reta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aux = jtf; str =  ""; retardo=ret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ni = beg; fin = 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run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 </w:t>
        <w:tab/>
        <w:t>for(int i = ini;i &lt;= fin; 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tr += " "+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aux.setText(str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>}</w:t>
        <w:tab/>
        <w:t>// 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  <w:tab/>
        <w:t>//  Ru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}  //  ThCont01</w:t>
      </w:r>
      <w:r>
        <w:rPr>
          <w:rFonts w:cs="Verdana" w:ascii="Verdana" w:hAnsi="Verdana"/>
          <w:sz w:val="20"/>
          <w:szCs w:val="20"/>
        </w:rPr>
        <w:object w:dxaOrig="9014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243.25pt" filled="f" o:ole="">
            <v:imagedata r:id="rId3" o:title=""/>
          </v:shape>
          <o:OLEObject Type="Embed" ProgID="" ShapeID="ole_rId2" DrawAspect="Content" ObjectID="_2133843546" r:id="rId2"/>
        </w:object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04:00Z</dcterms:created>
  <dc:creator>Tymoschuk, Jorge Pablo</dc:creator>
  <dc:description/>
  <dc:language>en-US</dc:language>
  <cp:lastModifiedBy>Tymoschuk, Jorge Pablo</cp:lastModifiedBy>
  <dcterms:modified xsi:type="dcterms:W3CDTF">2004-09-28T01:11:00Z</dcterms:modified>
  <cp:revision>2</cp:revision>
  <dc:subject/>
  <dc:title>import javax</dc:title>
</cp:coreProperties>
</file>