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i reemplazamos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//</w:t>
        <w:tab/>
        <w:t xml:space="preserve">Esperamos a que todos los hijos terminen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try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for(i=0;i&lt;4;i++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slave[i].join(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catch(InterruptedException e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jtf[4].setText("Inter.Excep.(???)"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Por  un ciclo de espera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try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boolean terminus = fals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int espera = 0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while (!terminus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terminus=tru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for(i=0;i&lt;4;i++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>if(slave[i].isAlive()) terminus = false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>aux += ++espera+", "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  <w:tab/>
        <w:t>jtf[4].setText(aux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Thread.sleep(500);</w:t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}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catch(InterruptedException e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</w:rPr>
        <w:t>jtf[4].setText("Inter.Excep.(???)"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605917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2:25:00Z</dcterms:created>
  <dc:creator>Tymoschuk, Jorge Pablo</dc:creator>
  <dc:description/>
  <dc:language>en-US</dc:language>
  <cp:lastModifiedBy>Tymoschuk, Jorge Pablo</cp:lastModifiedBy>
  <dcterms:modified xsi:type="dcterms:W3CDTF">2004-10-04T02:44:00Z</dcterms:modified>
  <cp:revision>5</cp:revision>
  <dc:subject/>
  <dc:title/>
</cp:coreProperties>
</file>