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mport javax.swing.*;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public class Contar03 extends JApplet</w:t>
      </w:r>
      <w:r>
        <w:rPr>
          <w:rFonts w:cs="Verdana" w:ascii="Verdana" w:hAnsi="Verdana"/>
          <w:sz w:val="20"/>
          <w:szCs w:val="20"/>
          <w:lang w:val="en-US"/>
        </w:rPr>
        <w:t xml:space="preserve">{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JTextField jtf[] = new  JTextField[5];  // Un array de 5 referencias a JTextFiel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public void init()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int [] y = {10,70,130,200,260};  </w:t>
        <w:tab/>
        <w:t>// Coordenada y de los JTextFiel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 xml:space="preserve">getContentPane().setLayout(null);  </w:t>
        <w:tab/>
        <w:t>// Anulamos política  defau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 = 0;i&lt;5;i++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jtf[i] = new JTextField();   </w:t>
        <w:tab/>
        <w:t>// Instanciamos  el obje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jtf[i].setBounds(10,y[i],280,25); // posicionamos, dimensionam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getContentPane().add(jtf[i]); </w:t>
        <w:tab/>
        <w:t>// e incorporamos al JApple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void start(){ // Arranque del JApple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>ThCont03 thr[] = new ThCont03[5]; // array de referencias a ThCont0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for(int i=0;i&lt;5;i++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thr[i] =  new ThCont03(jtf[i],i*10+1,(i+1)*10,1000);//</w:t>
        <w:tab/>
        <w:tab/>
        <w:tab/>
        <w:tab/>
        <w:t xml:space="preserve">thr[i].start(); </w:t>
        <w:tab/>
        <w:tab/>
        <w:tab/>
        <w:tab/>
        <w:tab/>
        <w:t>//  arrancamo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}</w:t>
        <w:tab/>
        <w:t xml:space="preserve">// </w:t>
        <w:tab/>
        <w:t>Contar03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lass ThCont03 extends Thread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JTextField aux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String st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rotected int ini, fin, retard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ThCont03(JTextField jtf, int beg, int end, int reta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aux = jtf; str =  ""; retardo=reta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ni = beg; fin = e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public void run(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   </w:t>
        <w:tab/>
        <w:t>for(int i = ini;i &lt;= fin; i++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str += " "+ i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aux.setText(str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yield(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}</w:t>
        <w:tab/>
        <w:t>// 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}</w:t>
        <w:tab/>
        <w:t>//  R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}  //  ThCont0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61022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1:25:00Z</dcterms:created>
  <dc:creator>Tymoschuk, Jorge Pablo</dc:creator>
  <dc:description/>
  <dc:language>en-US</dc:language>
  <cp:lastModifiedBy>Tymoschuk, Jorge Pablo</cp:lastModifiedBy>
  <dcterms:modified xsi:type="dcterms:W3CDTF">2004-09-28T01:28:00Z</dcterms:modified>
  <cp:revision>2</cp:revision>
  <dc:subject/>
  <dc:title>import javax</dc:title>
</cp:coreProperties>
</file>