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import javax.swing.*;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n-US"/>
        </w:rPr>
        <w:t>public class Contar04 extends JApplet</w:t>
      </w:r>
      <w:r>
        <w:rPr>
          <w:rFonts w:cs="Verdana" w:ascii="Verdana" w:hAnsi="Verdana"/>
          <w:sz w:val="18"/>
          <w:szCs w:val="18"/>
          <w:lang w:val="en-US"/>
        </w:rPr>
        <w:t xml:space="preserve">{ 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JTextField jtf[] = new  JTextField[5];  // Un array de 5 referencias a JTextField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/>
          <w:sz w:val="18"/>
          <w:szCs w:val="18"/>
        </w:rPr>
        <w:t>public void init(){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int [] y = {10,70,130,200,260};  </w:t>
        <w:tab/>
        <w:t>// Coordenada y de los JTextField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  <w:lang w:val="en-US"/>
        </w:rPr>
        <w:t xml:space="preserve">getContentPane().setLayout(null);  </w:t>
        <w:tab/>
        <w:t>// Anulamos política  default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for(int i = 0;i&lt;5;i++){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</w:r>
      <w:r>
        <w:rPr>
          <w:rFonts w:cs="Verdana" w:ascii="Verdana" w:hAnsi="Verdana"/>
          <w:sz w:val="18"/>
          <w:szCs w:val="18"/>
        </w:rPr>
        <w:t xml:space="preserve">jtf[i] = new JTextField();   </w:t>
        <w:tab/>
        <w:t>// Instanciamos  el objet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jtf[i].setBounds(10,y[i],280,25); // posicionamos, dimensionamo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 xml:space="preserve">getContentPane().add(jtf[i]); </w:t>
        <w:tab/>
        <w:t>// e incorporamos al JApplet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  <w:lang w:val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}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/>
          <w:sz w:val="18"/>
          <w:szCs w:val="18"/>
          <w:lang w:val="en-US"/>
        </w:rPr>
        <w:t>public void start(){</w:t>
      </w:r>
      <w:r>
        <w:rPr>
          <w:rFonts w:cs="Verdana" w:ascii="Verdana" w:hAnsi="Verdana"/>
          <w:sz w:val="18"/>
          <w:szCs w:val="18"/>
          <w:lang w:val="en-US"/>
        </w:rPr>
        <w:t xml:space="preserve"> // Arranque del JApplet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ThCont04 thr[] = new ThCont04[5]; // referencias a ThCont04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for(int i=0;i&lt;5;i++){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>hr[i] =  new ThCont04(jtf[i],i*10+1,(i+1)*10,2000);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 xml:space="preserve">thr[i].start(); </w:t>
        <w:tab/>
        <w:tab/>
        <w:tab/>
        <w:tab/>
        <w:tab/>
        <w:t>//  arrancamos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}</w:t>
        <w:tab/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}</w:t>
        <w:tab/>
        <w:t xml:space="preserve">// </w:t>
        <w:tab/>
        <w:t>Contar0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n-US"/>
        </w:rPr>
        <w:t>class ThCont04 extends Thread</w:t>
      </w:r>
      <w:r>
        <w:rPr>
          <w:rFonts w:cs="Verdana" w:ascii="Verdana" w:hAnsi="Verdana"/>
          <w:sz w:val="18"/>
          <w:szCs w:val="18"/>
          <w:lang w:val="en-US"/>
        </w:rPr>
        <w:t>{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protected JTextField aux;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protected String str;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protected int ini, fin, retardo;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public ThCont04(JTextField jtf, int beg, int end, int reta){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aux = jtf; str =  ""; retardo=reta;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ini = beg; fin = end;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>}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/>
          <w:sz w:val="18"/>
          <w:szCs w:val="18"/>
          <w:lang w:val="en-US"/>
        </w:rPr>
        <w:t>public void run(){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>try{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 xml:space="preserve">   </w:t>
        <w:tab/>
        <w:t>for(int i = ini;i &lt;= fin; i++){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ab/>
        <w:tab/>
        <w:tab/>
        <w:tab/>
        <w:t>str += " "+ i;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>aux.setT</w:t>
      </w:r>
      <w:r>
        <w:rPr>
          <w:rFonts w:cs="Verdana" w:ascii="Verdana" w:hAnsi="Verdana"/>
          <w:sz w:val="16"/>
          <w:szCs w:val="16"/>
          <w:lang w:val="en-US"/>
        </w:rPr>
        <w:t>ext(str)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  <w:tab/>
        <w:tab/>
        <w:tab/>
        <w:t>sleep(retardo)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  <w:tab/>
        <w:tab/>
        <w:t>}</w:t>
        <w:tab/>
        <w:t>//  for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  <w:tab/>
        <w:t>}catch(InterruptedException e){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  <w:tab/>
        <w:tab/>
        <w:t>str += " "+ "Inter.Excep."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  <w:tab/>
        <w:tab/>
        <w:t>aux.setText(str);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  <w:t>}</w:t>
        <w:tab/>
        <w:t>//  Ru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}  //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609590" cy="294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3:50:00Z</dcterms:created>
  <dc:creator>Tymoschuk, Jorge Pablo</dc:creator>
  <dc:description/>
  <dc:language>en-US</dc:language>
  <cp:lastModifiedBy>Tymoschuk, Jorge Pablo</cp:lastModifiedBy>
  <dcterms:modified xsi:type="dcterms:W3CDTF">2004-10-04T04:10:00Z</dcterms:modified>
  <cp:revision>3</cp:revision>
  <dc:subject/>
  <dc:title>import javax</dc:title>
</cp:coreProperties>
</file>