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//  Trabajo integrando conceptos de un entorno multithread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Diagrama de clas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600065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628360"/>
                          <a:chOff x="0" y="0"/>
                          <a:chExt cx="560016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262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14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MX" w:bidi="ar-SA"/>
                                </w:rPr>
                                <w:t>JApp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0281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MX" w:bidi="ar-SA"/>
                                </w:rPr>
                                <w:t>Entor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37160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MX" w:bidi="ar-SA"/>
                                </w:rPr>
                                <w:t>ContEven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114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MX" w:bidi="ar-SA"/>
                                </w:rPr>
                                <w:t>Thre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6858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s-MX" w:bidi="ar-SA"/>
                                </w:rPr>
                                <w:t>Hil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160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MX" w:bidi="ar-SA"/>
                                </w:rPr>
                                <w:t>Produc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3716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MX" w:bidi="ar-SA"/>
                                </w:rPr>
                                <w:t>Consumi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MX" w:bidi="ar-SA"/>
                                </w:rPr>
                                <w:t>St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460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217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217116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MX" w:bidi="ar-SA"/>
                                </w:rPr>
                                <w:t>Kontr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942560"/>
                            <a:ext cx="36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171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60020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60020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160020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8002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06.95pt" coordorigin="0,0" coordsize="8819,4139">
                <v:rect id="shape_0" stroked="t" o:allowincell="f" style="position:absolute;left:0;top:0;width:8818;height:4138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1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s-MX" w:bidi="ar-SA"/>
                          </w:rPr>
                          <w:t>JApp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61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s-MX" w:bidi="ar-SA"/>
                          </w:rPr>
                          <w:t>Entor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2160;width:16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s-MX" w:bidi="ar-SA"/>
                          </w:rPr>
                          <w:t>ContEvent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720" to="1080,16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1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s-MX" w:bidi="ar-SA"/>
                          </w:rPr>
                          <w:t>Thre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0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s-MX" w:bidi="ar-SA"/>
                          </w:rPr>
                          <w:t>Hil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60;width:14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s-MX" w:bidi="ar-SA"/>
                          </w:rPr>
                          <w:t>Produc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216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s-MX" w:bidi="ar-SA"/>
                          </w:rPr>
                          <w:t>Consumid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2160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s-MX" w:bidi="ar-SA"/>
                          </w:rPr>
                          <w:t>Sto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1800" to="3960,21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00" to="737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1800" to="737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440" to="5759,2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540" to="5759,10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341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s-MX" w:bidi="ar-SA"/>
                          </w:rPr>
                          <w:t>Kontrol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line id="shape_0" from="1619,3059" to="7377,30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19,2699" to="1619,3058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960,2520" to="3960,3057" stroked="t" o:allowincell="f" style="position:absolute;flip:y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5759,2520" to="5759,3057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379,2520" to="7379,3057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859,3059" to="4859,3418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158,1260" to="5036,126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59,1260" to="2159,161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demo de este ejemplo consiste en un entorno multhitread de 4 hilos hijos (Productor, Stock, 2 Consumidores) cada uno  de los cuales exhibe su tarea en su respectivo JTextJField. Son a su vez controlados por eventos de arranque/detención específicos por hil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clase Kontrol, que oficia de monitor, emite mensajes sobre el último TextFie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este ejemplo se integra todo lo ya visto en unidades 1, 2 y 3. Objetos, herencia, polimorfismo, concurrencia, hilos sincronizados o no, entorno gráfico, eventos. El uso de arrays de todo(Componentes, hilos, etc) resulta en un código muy sintétic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// Autor: Ing. Tymoschuk, Jorge 15-Oct-2004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//  Trabajo integrando conceptos de un entorno multithr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/  Productor/Consumidor/Monitor, (c/ Polimorfismo, entorno gráfico, eventos, et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mport javax.swing.*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mport java.awt.event.ActionEven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mport java.awt.event.ActionListen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public class Entorno extends JApplet</w:t>
      </w:r>
      <w:r>
        <w:rPr>
          <w:rFonts w:cs="Verdana" w:ascii="Verdana" w:hAnsi="Verdana"/>
          <w:sz w:val="20"/>
          <w:szCs w:val="20"/>
          <w:lang w:val="en-US"/>
        </w:rPr>
        <w:t>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// Arrays de Component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static JLabel     lbl[] = new  JLabel [5];    // labels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tatic String  lblTxt[] = {"Producido","Stock act.","Consumo 1","Consumo</w:t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2","Monitor"}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static JTextField jtf[] = new  JTextField[5]; // Campos de tex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static JButton    str[] = new  JButton[5];    // Botones sta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 xml:space="preserve">static JButton    stp[] = new  JButton[5];    // Botones stop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sz w:val="20"/>
          <w:szCs w:val="20"/>
        </w:rPr>
        <w:t xml:space="preserve">static int y = 10;  </w:t>
        <w:tab/>
        <w:tab/>
        <w:t>// Coordenada y de los componente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en-US"/>
        </w:rPr>
        <w:t>Kontrol moni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Hilos hilo[] = new Hilos[4]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  <w:lang w:val="en-US"/>
        </w:rPr>
        <w:t>public Entorno(){;}</w:t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  <w:lang w:val="en-US"/>
        </w:rPr>
        <w:t>public void init()</w:t>
      </w:r>
      <w:r>
        <w:rPr>
          <w:rFonts w:cs="Verdana" w:ascii="Verdana" w:hAnsi="Verdana"/>
          <w:sz w:val="20"/>
          <w:szCs w:val="20"/>
          <w:lang w:val="en-US"/>
        </w:rPr>
        <w:t>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ab/>
        <w:t xml:space="preserve">getContentPane().setLayout(null);  </w:t>
        <w:tab/>
        <w:t>// Anulamos política defaul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ab/>
        <w:t>for(int i = 0;i&lt;5;i++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lbl[i] = new JLabel(lblTxt[i])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ab/>
        <w:tab/>
        <w:t>jtf[i] = new JTextField();  // Instanciamos  los objeto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ab/>
        <w:tab/>
        <w:tab/>
        <w:t>lbl[i].setBounds(10,y,100,25); // posicion, dimens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 xml:space="preserve">jtf[i].setBounds(100,y,480,25); </w:t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getContentPane().add(lbl[i]); // e incorporac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ab/>
        <w:tab/>
        <w:t>getContentPane().add(jtf[i]); // e incorporac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if (i&lt;4){</w:t>
        <w:tab/>
        <w:tab/>
        <w:tab/>
        <w:tab/>
        <w:tab/>
        <w:t xml:space="preserve">  // Solo para hilos</w:t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 xml:space="preserve">str[i] = new JButton("Start");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 xml:space="preserve">stp[i] = new JButton("Stop");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 xml:space="preserve">str[i].setBounds(590,y,70,25);      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 xml:space="preserve">stp[i].setBounds(670,y,70,25);      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>getContentPane().add(str[i])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 xml:space="preserve">str[i].addActionListener(new ContEventos(i));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 xml:space="preserve">getContentPane().add(stp[i]);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>stp[i].addActionListener(new ContEventos(i))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 xml:space="preserve">}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y+=55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ab/>
        <w:t>}</w:t>
        <w:tab/>
        <w:t>// f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moni = new Kontrol(jtf[4])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sz w:val="20"/>
          <w:szCs w:val="20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public void start()</w:t>
      </w:r>
      <w:r>
        <w:rPr>
          <w:rFonts w:cs="Verdana" w:ascii="Verdana" w:hAnsi="Verdana"/>
          <w:sz w:val="20"/>
          <w:szCs w:val="20"/>
        </w:rPr>
        <w:t>{ // Arranque del JAppl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//</w:t>
        <w:tab/>
        <w:t>Nos preparamos para el polimorfismo</w:t>
        <w:tab/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  <w:lang w:val="en-US"/>
        </w:rPr>
        <w:t>hilo[0] = new Productor(jtf[0],moni)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ab/>
        <w:t>hilo[1] = new Stock(jtf[1],moni)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ab/>
      </w:r>
      <w:r>
        <w:rPr>
          <w:rFonts w:cs="Verdana" w:ascii="Verdana" w:hAnsi="Verdana"/>
          <w:sz w:val="20"/>
          <w:szCs w:val="20"/>
        </w:rPr>
        <w:t>hilo[2] = new Consumidor(jtf[2],moni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>hilo[3] = new Consumidor(jtf[3],moni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jtf[4].setText("Hijos, pueden comenzar la tarea !!!"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for(int i=0;i&lt;4;i++) hilo[i].start();//  y ahora lo usamos 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en-US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  <w:lang w:val="en-US"/>
        </w:rPr>
        <w:t>class ContEventos implements ActionListener</w:t>
      </w:r>
      <w:r>
        <w:rPr>
          <w:rFonts w:cs="Verdana" w:ascii="Verdana" w:hAnsi="Verdana"/>
          <w:sz w:val="20"/>
          <w:szCs w:val="20"/>
          <w:lang w:val="en-US"/>
        </w:rPr>
        <w:t>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int th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</w:r>
      <w:r>
        <w:rPr>
          <w:rFonts w:cs="Verdana" w:ascii="Verdana" w:hAnsi="Verdana"/>
          <w:b/>
          <w:sz w:val="20"/>
          <w:szCs w:val="20"/>
          <w:lang w:val="en-US"/>
        </w:rPr>
        <w:t>public ContEventos</w:t>
      </w:r>
      <w:r>
        <w:rPr>
          <w:rFonts w:cs="Verdana" w:ascii="Verdana" w:hAnsi="Verdana"/>
          <w:sz w:val="20"/>
          <w:szCs w:val="20"/>
          <w:lang w:val="en-US"/>
        </w:rPr>
        <w:t>(int hil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thr = hi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</w:r>
      <w:r>
        <w:rPr>
          <w:rFonts w:cs="Verdana" w:ascii="Verdana" w:hAnsi="Verdana"/>
          <w:b/>
          <w:sz w:val="20"/>
          <w:szCs w:val="20"/>
          <w:lang w:val="en-US"/>
        </w:rPr>
        <w:t>public void actionPerformed</w:t>
      </w:r>
      <w:r>
        <w:rPr>
          <w:rFonts w:cs="Verdana" w:ascii="Verdana" w:hAnsi="Verdana"/>
          <w:sz w:val="20"/>
          <w:szCs w:val="20"/>
          <w:lang w:val="en-US"/>
        </w:rPr>
        <w:t>(ActionEvent e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if(e.getActionCommand() == "Start") hilo[thr].ciclo = true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ab/>
        <w:tab/>
        <w:tab/>
        <w:t xml:space="preserve">else </w:t>
        <w:tab/>
        <w:tab/>
        <w:tab/>
        <w:tab/>
        <w:tab/>
        <w:t xml:space="preserve">    hilo[thr].ciclo = false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</w:r>
      <w:r>
        <w:rPr>
          <w:rFonts w:cs="Verdana" w:ascii="Verdana" w:hAnsi="Verdana"/>
          <w:sz w:val="20"/>
          <w:szCs w:val="20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}</w:t>
        <w:tab/>
        <w:t>//</w:t>
        <w:tab/>
        <w:t>class ContEvento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}</w:t>
        <w:tab/>
        <w:tab/>
        <w:t>//  class Entorno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class Kontrol</w:t>
      </w:r>
      <w:r>
        <w:rPr>
          <w:rFonts w:cs="Verdana" w:ascii="Verdana" w:hAnsi="Verdana"/>
          <w:sz w:val="20"/>
          <w:szCs w:val="20"/>
        </w:rPr>
        <w:t>{</w:t>
        <w:tab/>
        <w:tab/>
        <w:tab/>
        <w:tab/>
        <w:t>//  Los controles, el monitoreo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en-US"/>
        </w:rPr>
        <w:t>char stock[] = new char[50]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>int siguiente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sz w:val="20"/>
          <w:szCs w:val="20"/>
        </w:rPr>
        <w:t>JTextField jtf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String aux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>// Sigen flags para saber el estado del stock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en-US"/>
        </w:rPr>
        <w:t>private boolean stockFull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>private boolean stockEmp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  <w:lang w:val="en-US"/>
        </w:rPr>
        <w:t>public Kontrol</w:t>
      </w:r>
      <w:r>
        <w:rPr>
          <w:rFonts w:cs="Verdana" w:ascii="Verdana" w:hAnsi="Verdana"/>
          <w:sz w:val="20"/>
          <w:szCs w:val="20"/>
          <w:lang w:val="en-US"/>
        </w:rPr>
        <w:t>(JTextField jtf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 xml:space="preserve">siguiente </w:t>
        <w:tab/>
        <w:t>= 0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jtfd</w:t>
        <w:tab/>
        <w:tab/>
        <w:t>= jtf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stockFull = fals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stockEmpt = tru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  <w:lang w:val="en-US"/>
        </w:rPr>
        <w:t>public String toString</w:t>
      </w:r>
      <w:r>
        <w:rPr>
          <w:rFonts w:cs="Verdana" w:ascii="Verdana" w:hAnsi="Verdana"/>
          <w:sz w:val="20"/>
          <w:szCs w:val="20"/>
          <w:lang w:val="en-US"/>
        </w:rPr>
        <w:t>(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ab/>
        <w:t>String aux = ""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ab/>
        <w:t xml:space="preserve">for(int i=0; i&lt;siguiente; i++ ){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ab/>
        <w:tab/>
        <w:t>aux+=stock[i]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ab/>
        <w:t>return aux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sz w:val="20"/>
          <w:szCs w:val="20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public synchronized void producir</w:t>
      </w:r>
      <w:r>
        <w:rPr>
          <w:rFonts w:cs="Verdana" w:ascii="Verdana" w:hAnsi="Verdana"/>
          <w:sz w:val="20"/>
          <w:szCs w:val="20"/>
        </w:rPr>
        <w:t>(char letra ) { // Método para produc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while(stockFull) </w:t>
        <w:tab/>
        <w:tab/>
        <w:t>//  Ciclo de espera por sitio don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{                       // almacenar esta nueva producción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        jtfd.setText("Capacidad estoque superada !!!"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    try {               //  Lo habrá cuando consumir() cambie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        wait(1000);     // esta bandera a fal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    } catch( InterruptedException e ) {;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jtfd.setText(""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stock[siguiente++] = letra; // Incluimos en el buff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if( siguiente == 50 ) // Comprueba si el buffer está lleno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    </w:t>
      </w:r>
      <w:r>
        <w:rPr>
          <w:rFonts w:cs="Verdana" w:ascii="Verdana" w:hAnsi="Verdana"/>
          <w:sz w:val="20"/>
          <w:szCs w:val="20"/>
          <w:lang w:val="en-US"/>
        </w:rPr>
        <w:t>stockFull = tru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 xml:space="preserve">    stockEmpt = fals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sz w:val="20"/>
          <w:szCs w:val="20"/>
        </w:rPr>
        <w:t>public synchronized char consumir()</w:t>
      </w:r>
      <w:r>
        <w:rPr>
          <w:rFonts w:cs="Verdana" w:ascii="Verdana" w:hAnsi="Verdana"/>
          <w:sz w:val="20"/>
          <w:szCs w:val="20"/>
        </w:rPr>
        <w:t xml:space="preserve"> {  // Método para consumir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while(stockEmpt) //  Ciclo de espera por alg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{                // para consumir; cuando hay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    jtfd.setText("Deposito totalmente vacio !!!")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    </w:t>
      </w:r>
      <w:r>
        <w:rPr>
          <w:rFonts w:cs="Verdana" w:ascii="Verdana" w:hAnsi="Verdana"/>
          <w:sz w:val="20"/>
          <w:szCs w:val="20"/>
          <w:lang w:val="en-US"/>
        </w:rPr>
        <w:t xml:space="preserve">try {        // saldremos  ..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 xml:space="preserve">            wait(1000)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 xml:space="preserve">        } catch( InterruptedException e ) {;}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 xml:space="preserve">    </w:t>
      </w:r>
      <w:r>
        <w:rPr>
          <w:rFonts w:cs="Verdana" w:ascii="Verdana" w:hAnsi="Verdana"/>
          <w:sz w:val="20"/>
          <w:szCs w:val="20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jtfd.setText(""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//  No está vacía, entonces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if(--siguiente == 0)  </w:t>
        <w:tab/>
        <w:t>//  Fué la última, y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    stockEmpt = true; </w:t>
        <w:tab/>
        <w:t>// no quedan mas letras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 xml:space="preserve">stockFull = false; </w:t>
        <w:tab/>
        <w:tab/>
        <w:t>// Vamos consumi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 xml:space="preserve">    // Retorna stock al thread consumid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 xml:space="preserve">    return(stock[siguiente])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}</w:t>
        <w:tab/>
        <w:t xml:space="preserve">// </w:t>
        <w:tab/>
      </w:r>
      <w:r>
        <w:rPr>
          <w:rFonts w:cs="Verdana" w:ascii="Verdana" w:hAnsi="Verdana"/>
          <w:sz w:val="20"/>
          <w:szCs w:val="20"/>
        </w:rPr>
        <w:t>class Kontro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class Hilos extends Thread</w:t>
      </w:r>
      <w:r>
        <w:rPr>
          <w:rFonts w:cs="Verdana" w:ascii="Verdana" w:hAnsi="Verdana"/>
          <w:sz w:val="20"/>
          <w:szCs w:val="20"/>
          <w:lang w:val="en-US"/>
        </w:rPr>
        <w:t>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boolean ciclo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  <w:lang w:val="en-US"/>
        </w:rPr>
        <w:t>public Hilos()</w:t>
      </w:r>
      <w:r>
        <w:rPr>
          <w:rFonts w:cs="Verdana" w:ascii="Verdana" w:hAnsi="Verdana"/>
          <w:sz w:val="20"/>
          <w:szCs w:val="20"/>
          <w:lang w:val="en-US"/>
        </w:rPr>
        <w:t>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ciclo=fals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}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class Productor extends Hilos</w:t>
      </w:r>
      <w:r>
        <w:rPr>
          <w:rFonts w:cs="Verdana" w:ascii="Verdana" w:hAnsi="Verdana"/>
          <w:sz w:val="20"/>
          <w:szCs w:val="20"/>
          <w:lang w:val="en-US"/>
        </w:rPr>
        <w:t xml:space="preserve"> {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ab/>
        <w:t>private String alfabeto = "ABCDEFGHIJKLMNOPQRSTUVWXYZ";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Kontrol moni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JTextField jtf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  <w:lang w:val="en-US"/>
        </w:rPr>
        <w:t>public Productor</w:t>
      </w:r>
      <w:r>
        <w:rPr>
          <w:rFonts w:cs="Verdana" w:ascii="Verdana" w:hAnsi="Verdana"/>
          <w:sz w:val="20"/>
          <w:szCs w:val="20"/>
          <w:lang w:val="en-US"/>
        </w:rPr>
        <w:t>(JTextField jt,Kontrol mon){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</w:r>
      <w:r>
        <w:rPr>
          <w:rFonts w:cs="Verdana" w:ascii="Verdana" w:hAnsi="Verdana"/>
          <w:sz w:val="20"/>
          <w:szCs w:val="20"/>
          <w:lang w:val="fr-FR"/>
        </w:rPr>
        <w:t>super();</w:t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ab/>
        <w:tab/>
        <w:t>jtf  = jt;</w:t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ab/>
        <w:tab/>
        <w:t>moni = mon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fr-FR"/>
        </w:rPr>
        <w:t xml:space="preserve">    </w:t>
      </w:r>
      <w:r>
        <w:rPr>
          <w:rFonts w:cs="Verdana" w:ascii="Verdana" w:hAnsi="Verdana"/>
          <w:sz w:val="20"/>
          <w:szCs w:val="20"/>
          <w:lang w:val="fr-FR"/>
        </w:rPr>
        <w:tab/>
      </w:r>
      <w:r>
        <w:rPr>
          <w:rFonts w:cs="Verdana" w:ascii="Verdana" w:hAnsi="Verdana"/>
          <w:sz w:val="20"/>
          <w:szCs w:val="20"/>
          <w:lang w:val="en-US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  <w:lang w:val="en-US"/>
        </w:rPr>
        <w:t>public void run()</w:t>
      </w:r>
      <w:r>
        <w:rPr>
          <w:rFonts w:cs="Verdana" w:ascii="Verdana" w:hAnsi="Verdana"/>
          <w:sz w:val="20"/>
          <w:szCs w:val="20"/>
          <w:lang w:val="en-US"/>
        </w:rPr>
        <w:t xml:space="preserve"> {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sz w:val="20"/>
          <w:szCs w:val="20"/>
          <w:lang w:val="en-US"/>
        </w:rPr>
        <w:tab/>
        <w:t xml:space="preserve">  </w:t>
        <w:tab/>
        <w:t>char letra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 xml:space="preserve">  </w:t>
        <w:tab/>
        <w:t>int i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 xml:space="preserve">  </w:t>
        <w:tab/>
        <w:t>String aux = ""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sz w:val="20"/>
          <w:szCs w:val="20"/>
          <w:lang w:val="en-US"/>
        </w:rPr>
        <w:tab/>
        <w:tab/>
        <w:t>while (true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 xml:space="preserve">if (ciclo){ </w:t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>i = (int)(Math.random() * 26)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>letra = alfabeto.charAt(i)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</w:t>
      </w:r>
      <w:r>
        <w:rPr>
          <w:rFonts w:cs="Verdana" w:ascii="Verdana" w:hAnsi="Verdana"/>
          <w:sz w:val="20"/>
          <w:szCs w:val="20"/>
          <w:lang w:val="en-US"/>
        </w:rPr>
        <w:tab/>
        <w:tab/>
        <w:tab/>
      </w:r>
      <w:r>
        <w:rPr>
          <w:rFonts w:cs="Verdana" w:ascii="Verdana" w:hAnsi="Verdana"/>
          <w:sz w:val="20"/>
          <w:szCs w:val="20"/>
          <w:lang w:val="fr-FR"/>
        </w:rPr>
        <w:t>moni.producir(letra);</w:t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ab/>
        <w:tab/>
        <w:tab/>
        <w:tab/>
        <w:t>aux+=letra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fr-FR"/>
        </w:rPr>
        <w:t xml:space="preserve">            </w:t>
      </w:r>
      <w:r>
        <w:rPr>
          <w:rFonts w:cs="Verdana" w:ascii="Verdana" w:hAnsi="Verdana"/>
          <w:sz w:val="20"/>
          <w:szCs w:val="20"/>
          <w:lang w:val="fr-FR"/>
        </w:rPr>
        <w:tab/>
        <w:tab/>
        <w:tab/>
        <w:t>jtf.setText(aux)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fr-FR"/>
        </w:rPr>
        <w:tab/>
        <w:tab/>
        <w:tab/>
        <w:tab/>
        <w:t>try{</w:t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ab/>
        <w:tab/>
        <w:tab/>
        <w:tab/>
        <w:tab/>
        <w:t>sleep(300);</w:t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ab/>
        <w:tab/>
        <w:tab/>
        <w:tab/>
        <w:t>}catch(InterruptedException e){;}</w:t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ab/>
        <w:tab/>
        <w:tab/>
        <w:t>}</w:t>
        <w:tab/>
        <w:t>// if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fr-FR"/>
        </w:rPr>
        <w:t xml:space="preserve">        </w:t>
      </w:r>
      <w:r>
        <w:rPr>
          <w:rFonts w:cs="Verdana" w:ascii="Verdana" w:hAnsi="Verdana"/>
          <w:sz w:val="20"/>
          <w:szCs w:val="20"/>
          <w:lang w:val="fr-FR"/>
        </w:rPr>
        <w:tab/>
        <w:tab/>
        <w:t>}   //  while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fr-FR"/>
        </w:rPr>
        <w:t xml:space="preserve">    </w:t>
      </w:r>
      <w:r>
        <w:rPr>
          <w:rFonts w:cs="Verdana" w:ascii="Verdana" w:hAnsi="Verdana"/>
          <w:sz w:val="20"/>
          <w:szCs w:val="20"/>
          <w:lang w:val="fr-FR"/>
        </w:rPr>
        <w:tab/>
        <w:t>}</w:t>
        <w:tab/>
        <w:tab/>
        <w:t>//  void run(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fr-FR"/>
        </w:rPr>
        <w:t>}</w:t>
        <w:tab/>
        <w:tab/>
        <w:tab/>
        <w:t>//  clas</w:t>
      </w:r>
      <w:r>
        <w:rPr>
          <w:rFonts w:cs="Verdana" w:ascii="Verdana" w:hAnsi="Verdana"/>
          <w:sz w:val="20"/>
          <w:szCs w:val="20"/>
          <w:lang w:val="en-US"/>
        </w:rPr>
        <w:t>s Product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class Stock extends Hilos</w:t>
      </w:r>
      <w:r>
        <w:rPr>
          <w:rFonts w:cs="Verdana" w:ascii="Verdana" w:hAnsi="Verdana"/>
          <w:sz w:val="20"/>
          <w:szCs w:val="20"/>
          <w:lang w:val="en-US"/>
        </w:rPr>
        <w:t>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 xml:space="preserve">JTextField jtf;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Kontrol moni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  <w:lang w:val="en-US"/>
        </w:rPr>
        <w:t>public Stock</w:t>
      </w:r>
      <w:r>
        <w:rPr>
          <w:rFonts w:cs="Verdana" w:ascii="Verdana" w:hAnsi="Verdana"/>
          <w:sz w:val="20"/>
          <w:szCs w:val="20"/>
          <w:lang w:val="en-US"/>
        </w:rPr>
        <w:t>(JTextField jt,Kontrol mon){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</w:r>
      <w:r>
        <w:rPr>
          <w:rFonts w:cs="Verdana" w:ascii="Verdana" w:hAnsi="Verdana"/>
          <w:sz w:val="20"/>
          <w:szCs w:val="20"/>
          <w:lang w:val="fr-FR"/>
        </w:rPr>
        <w:t>super();</w:t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ab/>
        <w:tab/>
        <w:t>jtf = jt;</w:t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ab/>
        <w:tab/>
        <w:t>moni = mon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fr-FR"/>
        </w:rPr>
        <w:tab/>
      </w:r>
      <w:r>
        <w:rPr>
          <w:rFonts w:cs="Verdana" w:ascii="Verdana" w:hAnsi="Verdana"/>
          <w:sz w:val="20"/>
          <w:szCs w:val="20"/>
          <w:lang w:val="en-US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  <w:lang w:val="en-US"/>
        </w:rPr>
        <w:t>public void run()</w:t>
      </w:r>
      <w:r>
        <w:rPr>
          <w:rFonts w:cs="Verdana" w:ascii="Verdana" w:hAnsi="Verdana"/>
          <w:sz w:val="20"/>
          <w:szCs w:val="20"/>
          <w:lang w:val="en-US"/>
        </w:rPr>
        <w:t xml:space="preserve"> 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while (true)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 xml:space="preserve">if (ciclo){ </w:t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 xml:space="preserve">    </w:t>
        <w:tab/>
        <w:tab/>
        <w:tab/>
        <w:t>jtf.setText(moni.toString())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 xml:space="preserve">    </w:t>
        <w:tab/>
        <w:tab/>
        <w:tab/>
        <w:t>try{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 xml:space="preserve">    </w:t>
        <w:tab/>
        <w:tab/>
        <w:tab/>
        <w:tab/>
        <w:t>sleep(200)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 xml:space="preserve">    </w:t>
        <w:tab/>
        <w:tab/>
        <w:tab/>
        <w:t>}catch(InterruptedException e){;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class Consumidor extends Hilos</w:t>
      </w:r>
      <w:r>
        <w:rPr>
          <w:rFonts w:cs="Verdana" w:ascii="Verdana" w:hAnsi="Verdana"/>
          <w:sz w:val="20"/>
          <w:szCs w:val="20"/>
          <w:lang w:val="en-US"/>
        </w:rPr>
        <w:t xml:space="preserve"> {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Kontrol moni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>JTextField jtf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  <w:lang w:val="en-US"/>
        </w:rPr>
        <w:t>public Consumidor</w:t>
      </w:r>
      <w:r>
        <w:rPr>
          <w:rFonts w:cs="Verdana" w:ascii="Verdana" w:hAnsi="Verdana"/>
          <w:sz w:val="20"/>
          <w:szCs w:val="20"/>
          <w:lang w:val="en-US"/>
        </w:rPr>
        <w:t>(JTextField jt, Kontrol mon){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</w:r>
      <w:r>
        <w:rPr>
          <w:rFonts w:cs="Verdana" w:ascii="Verdana" w:hAnsi="Verdana"/>
          <w:sz w:val="20"/>
          <w:szCs w:val="20"/>
          <w:lang w:val="fr-FR"/>
        </w:rPr>
        <w:t>super()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fr-FR"/>
        </w:rPr>
        <w:t xml:space="preserve">    </w:t>
      </w:r>
      <w:r>
        <w:rPr>
          <w:rFonts w:cs="Verdana" w:ascii="Verdana" w:hAnsi="Verdana"/>
          <w:sz w:val="20"/>
          <w:szCs w:val="20"/>
          <w:lang w:val="fr-FR"/>
        </w:rPr>
        <w:tab/>
        <w:tab/>
        <w:t>jtf  = jt;</w:t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ab/>
        <w:tab/>
        <w:t>moni = mon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fr-FR"/>
        </w:rPr>
        <w:tab/>
      </w:r>
      <w:r>
        <w:rPr>
          <w:rFonts w:cs="Verdana" w:ascii="Verdana" w:hAnsi="Verdana"/>
          <w:sz w:val="20"/>
          <w:szCs w:val="20"/>
          <w:lang w:val="en-US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</w:t>
      </w:r>
      <w:r>
        <w:rPr>
          <w:rFonts w:cs="Verdana" w:ascii="Verdana" w:hAnsi="Verdana"/>
          <w:b/>
          <w:sz w:val="20"/>
          <w:szCs w:val="20"/>
          <w:lang w:val="en-US"/>
        </w:rPr>
        <w:t>public void run()</w:t>
      </w:r>
      <w:r>
        <w:rPr>
          <w:rFonts w:cs="Verdana" w:ascii="Verdana" w:hAnsi="Verdana"/>
          <w:sz w:val="20"/>
          <w:szCs w:val="20"/>
          <w:lang w:val="en-US"/>
        </w:rPr>
        <w:t xml:space="preserve"> {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</w:t>
      </w:r>
      <w:r>
        <w:rPr>
          <w:rFonts w:cs="Verdana" w:ascii="Verdana" w:hAnsi="Verdana"/>
          <w:sz w:val="20"/>
          <w:szCs w:val="20"/>
          <w:lang w:val="en-US"/>
        </w:rPr>
        <w:tab/>
        <w:tab/>
        <w:t>char letra;           //  texto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</w:t>
      </w:r>
      <w:r>
        <w:rPr>
          <w:rFonts w:cs="Verdana" w:ascii="Verdana" w:hAnsi="Verdana"/>
          <w:sz w:val="20"/>
          <w:szCs w:val="20"/>
          <w:lang w:val="en-US"/>
        </w:rPr>
        <w:tab/>
        <w:tab/>
        <w:t>String aux = ""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</w:t>
      </w:r>
      <w:r>
        <w:rPr>
          <w:rFonts w:cs="Verdana" w:ascii="Verdana" w:hAnsi="Verdana"/>
          <w:sz w:val="20"/>
          <w:szCs w:val="20"/>
          <w:lang w:val="en-US"/>
        </w:rPr>
        <w:tab/>
        <w:tab/>
        <w:t>while(true){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ab/>
        <w:t xml:space="preserve">       </w:t>
        <w:tab/>
        <w:tab/>
      </w:r>
      <w:r>
        <w:rPr>
          <w:rFonts w:cs="Verdana" w:ascii="Verdana" w:hAnsi="Verdana"/>
          <w:sz w:val="20"/>
          <w:szCs w:val="20"/>
        </w:rPr>
        <w:t xml:space="preserve">if (ciclo){ </w:t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       </w:t>
        <w:tab/>
        <w:tab/>
        <w:tab/>
        <w:t>letra = moni.consumir()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ab/>
        <w:tab/>
        <w:tab/>
        <w:t>aux+=letra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ab/>
        <w:tab/>
        <w:tab/>
        <w:t>jtf.setText(aux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   </w:t>
        <w:tab/>
        <w:tab/>
        <w:t>try{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   </w:t>
        <w:tab/>
        <w:tab/>
        <w:tab/>
        <w:t>sleep(700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   </w:t>
        <w:tab/>
        <w:tab/>
        <w:t>}catch(InterruptedException e){;}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       </w:t>
        <w:tab/>
        <w:tab/>
        <w:t>} // if</w:t>
        <w:tab/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ab/>
        <w:tab/>
        <w:t>} // while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ab/>
        <w:t>} // run(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}     // class Consumid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HTML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H1&gt;2 productores/1 consumidor&lt;/H1&g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lt;applet code="Entorno.class" width=750 height=300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/APPLE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/HTML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object w:dxaOrig="11504" w:dyaOrig="6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75pt;height:238.45pt" filled="f" o:ole="">
            <v:imagedata r:id="rId3" o:title=""/>
          </v:shape>
          <o:OLEObject Type="Embed" ProgID="" ShapeID="ole_rId2" DrawAspect="Content" ObjectID="_1816397191" r:id="rId2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object w:dxaOrig="11504" w:dyaOrig="58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23.45pt" filled="f" o:ole="">
            <v:imagedata r:id="rId5" o:title=""/>
          </v:shape>
          <o:OLEObject Type="Embed" ProgID="" ShapeID="ole_rId4" DrawAspect="Content" ObjectID="_138739883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object w:dxaOrig="11533" w:dyaOrig="6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75pt;height:238.95pt" filled="f" o:ole="">
            <v:imagedata r:id="rId7" o:title=""/>
          </v:shape>
          <o:OLEObject Type="Embed" ProgID="" ShapeID="ole_rId6" DrawAspect="Content" ObjectID="_605056595" r:id="rId6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object w:dxaOrig="11504" w:dyaOrig="64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75pt;height:247.1pt" filled="f" o:ole="">
            <v:imagedata r:id="rId9" o:title=""/>
          </v:shape>
          <o:OLEObject Type="Embed" ProgID="" ShapeID="ole_rId8" DrawAspect="Content" ObjectID="_1889893248" r:id="rId8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1:49:00Z</dcterms:created>
  <dc:creator>p</dc:creator>
  <dc:description/>
  <dc:language>en-US</dc:language>
  <cp:lastModifiedBy>p</cp:lastModifiedBy>
  <cp:lastPrinted>2004-10-15T17:18:00Z</cp:lastPrinted>
  <dcterms:modified xsi:type="dcterms:W3CDTF">2004-10-15T20:20:00Z</dcterms:modified>
  <cp:revision>24</cp:revision>
  <dc:subject/>
  <dc:title>// Autor: Ing</dc:title>
</cp:coreProperties>
</file>