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fr-FR"/>
        </w:rPr>
      </w:pPr>
      <w:r>
        <w:rPr>
          <w:rFonts w:cs="Courier;Courier New" w:ascii="Courier;Courier New" w:hAnsi="Courier;Courier New"/>
          <w:sz w:val="20"/>
          <w:szCs w:val="20"/>
          <w:lang w:val="fr-FR"/>
        </w:rPr>
        <w:t>C:\JDK1.3\BIN\java.exe   Cliente02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Working Directory - C:\jdk1.3\demo\Mis ejemplos\Material 2003\Unidad3 2003 (Ejercicios)\18.2 - Un CGI-BIN Java (FileSaver)\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Class Path - C:\jdk1.3\demo\Start-1\Example-swing;.;C:\Kawa4.01\kawaclasses.zip;c:\jdk1.3\lib\tools.jar;c:\jdk1.3\jre\lib\rt.jar;c:\jdk1.3\jre\lib\i18n.j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 xml:space="preserve">Demo uso gateway FileSaver ... 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===============================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Que archivo procesamos ? ==&gt;prueba02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Grabamos (w) o leemos (r) =&gt;w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Que texto grabaremos (Una linea, por favor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Aqui me pongo a cantar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archivo+modo =&gt;+prue0ba02+w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Procesando ..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==============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urlObj.openConnection(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setDoOutput(true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enviamos el texto ..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  <w:t>esperando respuesta de FileSaver ..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s-AR"/>
        </w:rPr>
      </w:pPr>
      <w:r>
        <w:rPr>
          <w:rFonts w:cs="Courier;Courier New" w:ascii="Courier;Courier New" w:hAnsi="Courier;Courier New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java.io.FileNotFoundException: http://labsys.frc.utn.edu.ar/cgi-bin/java.cgi&amp;FileSaver+prue0ba02+w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ab/>
        <w:t>at sun.net.www.protocol.http.HttpURLConnection.getInputStream(HttpURLConnection.java:545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20"/>
          <w:szCs w:val="20"/>
          <w:lang w:val="en-US"/>
        </w:rPr>
        <w:tab/>
      </w:r>
      <w:r>
        <w:rPr>
          <w:rFonts w:cs="Courier;Courier New" w:ascii="Courier;Courier New" w:hAnsi="Courier;Courier New"/>
          <w:b/>
          <w:sz w:val="20"/>
          <w:szCs w:val="20"/>
          <w:lang w:val="fr-FR"/>
        </w:rPr>
        <w:t>at Cliente02.main(Cliente02.java:43</w:t>
      </w:r>
      <w:r>
        <w:rPr>
          <w:rFonts w:cs="Courier;Courier New" w:ascii="Courier;Courier New" w:hAnsi="Courier;Courier New"/>
          <w:sz w:val="20"/>
          <w:szCs w:val="20"/>
          <w:lang w:val="fr-FR"/>
        </w:rPr>
        <w:t>)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fr-FR"/>
        </w:rPr>
      </w:pPr>
      <w:r>
        <w:rPr>
          <w:rFonts w:cs="Courier;Courier New" w:ascii="Courier;Courier New" w:hAnsi="Courier;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Exception in thread "main" Process Exit...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5:27:00Z</dcterms:created>
  <dc:creator>p</dc:creator>
  <dc:description/>
  <dc:language>en-US</dc:language>
  <cp:lastModifiedBy>p</cp:lastModifiedBy>
  <dcterms:modified xsi:type="dcterms:W3CDTF">2003-10-03T15:29:00Z</dcterms:modified>
  <cp:revision>1</cp:revision>
  <dc:subject/>
  <dc:title>C:\JDK1</dc:title>
</cp:coreProperties>
</file>